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podklady pro dotační program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 xml:space="preserve">: strukturovaný propočet investičních a               </w:t>
        <w:tab/>
        <w:tab/>
        <w:tab/>
        <w:tab/>
        <w:tab/>
        <w:tab/>
        <w:t xml:space="preserve">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71-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ky rozpočtu</w:t>
      </w:r>
      <w:r>
        <w:rPr>
          <w:rFonts w:cs="Arial Narrow" w:ascii="Arial Narrow" w:hAnsi="Arial Narrow"/>
        </w:rPr>
        <w:tab/>
        <w:t>: ing. Stanislava Halounová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paní Jana Šember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>z p r a c o v a t e l s k ý   t ý m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Bc. Martin Nová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arch. Veronika Bubeníčk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ordinátor restaurátorských prací</w:t>
        <w:tab/>
        <w:tab/>
        <w:tab/>
        <w:t>Mgr. Alena Kruši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NB</w:t>
        <w:tab/>
        <w:tab/>
        <w:tab/>
        <w:tab/>
        <w:tab/>
        <w:tab/>
        <w:t>ing. Josef Farták  EGF Energy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KT</w:t>
        <w:tab/>
        <w:tab/>
        <w:tab/>
        <w:tab/>
        <w:tab/>
        <w:tab/>
        <w:t>ing. Pavel Dachovský  AMPENG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hradní zdroj elektr. energie</w:t>
        <w:tab/>
        <w:tab/>
        <w:tab/>
        <w:t>Hynek Fark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rostorová akustika</w:t>
        <w:tab/>
        <w:tab/>
        <w:tab/>
        <w:tab/>
        <w:t xml:space="preserve">ing. Josef Novák  </w:t>
      </w:r>
      <w:r>
        <w:rPr>
          <w:rFonts w:cs="Arial Narrow" w:ascii="Arial Narrow" w:hAnsi="Arial Narrow"/>
          <w:caps/>
          <w:sz w:val="22"/>
          <w:szCs w:val="22"/>
        </w:rPr>
        <w:t>Akustika</w:t>
      </w:r>
      <w:r>
        <w:rPr>
          <w:rFonts w:cs="Arial Narrow" w:ascii="Arial Narrow" w:hAnsi="Arial Narrow"/>
          <w:sz w:val="22"/>
        </w:rPr>
        <w:t xml:space="preserve"> Praha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</w:rPr>
        <w:t>elektroakustika, kinotechnika</w:t>
        <w:tab/>
        <w:tab/>
        <w:tab/>
        <w:t xml:space="preserve">ing. Martin Kocur  </w:t>
      </w:r>
      <w:r>
        <w:rPr>
          <w:rFonts w:cs="Arial Narrow" w:ascii="Arial Narrow" w:hAnsi="Arial Narrow"/>
          <w:caps/>
          <w:sz w:val="22"/>
          <w:szCs w:val="22"/>
        </w:rPr>
        <w:t>Nowatro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gastrotechnologie</w:t>
        <w:tab/>
        <w:tab/>
        <w:tab/>
        <w:tab/>
        <w:t>Oldřich Krejčí</w:t>
      </w: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ace výstavby</w:t>
        <w:tab/>
        <w:tab/>
        <w:tab/>
        <w:tab/>
        <w:t>ing. Dagmar Bureš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án BOZP</w:t>
        <w:tab/>
        <w:tab/>
        <w:tab/>
        <w:tab/>
        <w:tab/>
        <w:t>ing. Jaroslav Plšek BOZPO servis Brno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rozpočty</w:t>
        <w:tab/>
        <w:tab/>
        <w:tab/>
        <w:tab/>
        <w:tab/>
        <w:tab/>
        <w:t>ing. Stanislava Halou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paní Jana Šember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p r ů v o d n í   z p r á v a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  <w:t>1. úvod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aps/>
          <w:sz w:val="22"/>
          <w:szCs w:val="22"/>
        </w:rPr>
        <w:t>2. identifikac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statistické údaje o obestav. prostoru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4. strukturovaný propočet </w:t>
      </w:r>
      <w:r>
        <w:rPr>
          <w:rFonts w:cs="Arial Narrow" w:ascii="Arial Narrow" w:hAnsi="Arial Narrow"/>
          <w:caps/>
        </w:rPr>
        <w:t xml:space="preserve"> investičních nákladů hlavní budovy CLKV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strukturovaný propočet </w:t>
      </w:r>
      <w:r>
        <w:rPr>
          <w:rFonts w:cs="Arial Narrow" w:ascii="Arial Narrow" w:hAnsi="Arial Narrow"/>
          <w:caps/>
        </w:rPr>
        <w:t xml:space="preserve"> provozních nákladů hlavní budovy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ředmětný elaborát je vypracován na základě požadavku investora akce Revitalizace Císařských lázní v Karlových Varech ( CLKV ) a jeho poradenské firmy Asistenční Centrum a.s. Most. Tabulka s rozspecifikovanými I.N a P.N bude použita jako podklad pro jednání o dotačních programech. Kalkulační model vychází z rozčlenění místností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resp. skupin místností ) dle jednotlivých budoucích uživatelů a ještě i separátně pro stáv. historické prostory a pro prostory v navrhované vestavbě. Do uvedeného propočtu zahrnujeme i nyní námi projektově dokončenou úpravu ve 2.PP pod koncertním sálem. Pro tyto skupiny místností vypočítáváme investiční náklady ( IN ) na jejich realizaci a roční provozní náklady ( PN ) na jejich údržbu a provoz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 tomu je nutno ihned podotknout, že výsledné mezisoučty IN z takto vyhotoveného elaborátu mohou být použity pouze pro vyjednávání dotací, nelze však explicitně dle nich „rozkrájet“ vlastní realizaci stavby. Technická zařízení budovy a technologické a zabezpečovací systémy námi navržené v rámci projektu Revitalizace CLKV jsou značně sofistikované a lze je uvést do provozu ( a kolaudovat ) vždy pouze celistvě, nikoli po podlažích či dokonce po jednotlivých místnoste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romě zde popisované hlavní budovy CLKV jsou nedílnou součástí projektu Revitalizace CLKV  i objekt (novostavba) servisního traktu, venkovní inženýrské stavební objekty a dva provozní soubory. Nikoli nedílnou, ale integrální součástí projektu revitalizace areálu CLKV je i rekonstrukce stáv. objektu Rašelinového pavilon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aps/>
          <w:sz w:val="28"/>
          <w:szCs w:val="28"/>
        </w:rPr>
        <w:t>2. identifikace stavby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a CLKV usnesením vlády ČR </w:t>
        <w:tab/>
        <w:tab/>
        <w:tab/>
        <w:tab/>
        <w:t xml:space="preserve">  povýšena do kategorie Národní kulturní památka.</w:t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sz w:val="28"/>
          <w:szCs w:val="28"/>
        </w:rPr>
        <w:t>3. statistické údaje o obestavěném prostoru</w:t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Specifikace obestavěných kubatur 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0"/>
          <w:szCs w:val="20"/>
        </w:rPr>
      </w:pPr>
      <w:r>
        <w:rPr>
          <w:rFonts w:cs="Arial Narrow" w:ascii="Arial Narrow" w:hAnsi="Arial Narrow"/>
          <w:caps/>
          <w:color w:val="000080"/>
          <w:sz w:val="20"/>
          <w:szCs w:val="2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sní trakt a Rašelinový pavil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 350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stavěný prostor celk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9 700 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900 m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4. strukturovaný propočet  investičních 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cs="Arial Narrow" w:ascii="Arial Narrow" w:hAnsi="Arial Narrow"/>
          <w:b/>
          <w:caps/>
          <w:sz w:val="20"/>
          <w:szCs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0"/>
        <w:gridCol w:w="720"/>
        <w:gridCol w:w="1080"/>
        <w:gridCol w:w="1080"/>
        <w:gridCol w:w="1080"/>
        <w:gridCol w:w="1080"/>
        <w:gridCol w:w="1320"/>
      </w:tblGrid>
      <w:tr>
        <w:trPr>
          <w:trHeight w:val="6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l.</w:t>
            </w:r>
          </w:p>
        </w:tc>
        <w:tc>
          <w:tcPr>
            <w:tcW w:w="25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uh prostoru</w:t>
            </w:r>
          </w:p>
        </w:tc>
        <w:tc>
          <w:tcPr>
            <w:tcW w:w="7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žitná plocha   v m2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bez DP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vč. DPH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1 781 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524 7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 306 5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061 3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6 367 87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várna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52 1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3 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85 7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7 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22 94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51 9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93 6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45 6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649 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894 76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 722 2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0 5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452 7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290 5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 743 34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893 5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42 5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 036 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07 2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 643 29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201 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494 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 695 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739 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 435 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alety, WC (veřejnost + služeb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56 4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77 9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534 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906 8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 441 23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uzejní expozice v 1.NP ( císař lázeň, koupelny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64 8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4 5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99 3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9 8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39 22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enkovní kryté prostory ( loggi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113 9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7 9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681 9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6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418 32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nderův sál vč. zázemí ( přísálí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 699 7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708 9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 408 7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281 7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 690 53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733 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81 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114 7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222 9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337 69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322 5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02 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 425 0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485 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 910 113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 083 2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015 8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 099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219 8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 318 87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čebna balneocentr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 zkušebna )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267 5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28 7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196 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39 2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35 59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lneocentrum KMKK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121 7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18 5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040 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08 0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848 389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7 786 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45 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 231 3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646 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 877 57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 588 4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541 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 129 6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825 9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955 530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 74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17 741 6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3 241 9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60 983 6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32 196 7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3 180 32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5. strukturovaný propočet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42"/>
        <w:gridCol w:w="960"/>
        <w:gridCol w:w="975"/>
        <w:gridCol w:w="705"/>
        <w:gridCol w:w="13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 / 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č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její vestav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,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 009 38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2 685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23 55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90 90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30 43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07 57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92 4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56 363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6 97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 ( přísálí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67 5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40 39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31 29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10 8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( zkušebna )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8 908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6 50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,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 054 2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19 94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 74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9 570 00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mentář k výpočtu provozních nákladů 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vozní náklady ( PN ) zahrnují spotřeby energií pro  VZT + ÚT + TVU + klimatizaci, spotřebu elektr. energie, revize a </w:t>
        <w:tab/>
        <w:t xml:space="preserve">zkoušky slaboproudých systémů včetně požárních systémů, revize a údržbu výtahů, náklady na ostrahu </w:t>
        <w:tab/>
        <w:t xml:space="preserve">a </w:t>
        <w:tab/>
        <w:t>náklady na úklid vnitřních a venkovních prostorů a na odvoz odpad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 kalkulaci PN jsem zavedl koeficienty finanční náročnosti 1 resp. 2. Koef. 1 mají prostory méně nároč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technické zázemí, prostory nevytápěné a pod.) ostatní prostory mají koef. 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áklady jsou uváděny v cenách </w:t>
      </w:r>
      <w:r>
        <w:rPr>
          <w:rFonts w:cs="Arial Narrow" w:ascii="Arial Narrow" w:hAnsi="Arial Narrow"/>
          <w:b/>
          <w:sz w:val="22"/>
          <w:szCs w:val="22"/>
        </w:rPr>
        <w:t xml:space="preserve">bez DPH </w:t>
      </w:r>
      <w:r>
        <w:rPr>
          <w:rFonts w:cs="Arial Narrow" w:ascii="Arial Narrow" w:hAnsi="Arial Narrow"/>
          <w:sz w:val="22"/>
          <w:szCs w:val="22"/>
        </w:rPr>
        <w:t>a jsou kalkulovány v cenové úrovni 2010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provozní náklady jsou vztaženy ke hlavní budově CLKV včetně jejího nyní rozšiřovaného 2.PP a k servisnímu </w:t>
        <w:tab/>
        <w:t>traktu. Rašelinový pavilon zde není uvažová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 provozních nákladů není zahrnut náklad na event. jednorázové velkokapacitní náročné komerční akce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( enormní spotřeba energie na scénické osvětlení, enormní spotřeba vody, zvýšené náklady na úklid ...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traha je uvažována 24 hodin denn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pojištění objek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drobné opravy a udržovací prá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mzdové a ostatní náklady zaměstnanců  personálu ( obsluha dohledového centra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v částce za úklid je uvažován pouze úklid společných prostorů, nikoli prostorů, které budou v nájmu ( KSO, </w:t>
        <w:tab/>
        <w:t>KMKK, kavárna, infocentrum MMKV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247" w:footer="624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dělení propočtu I.N a P.N.                                 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6263178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9:00Z</dcterms:created>
  <dc:creator>tdohnal</dc:creator>
  <dc:description/>
  <cp:keywords/>
  <dc:language>en-US</dc:language>
  <cp:lastModifiedBy>PC3032</cp:lastModifiedBy>
  <cp:lastPrinted>2011-09-22T11:26:00Z</cp:lastPrinted>
  <dcterms:modified xsi:type="dcterms:W3CDTF">2011-09-22T09:27:00Z</dcterms:modified>
  <cp:revision>3</cp:revision>
  <dc:subject/>
  <dc:title>AKCE</dc:title>
</cp:coreProperties>
</file>